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-157480</wp:posOffset>
                  </wp:positionV>
                  <wp:extent cx="1280160" cy="95758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center" w:pos="4607" w:leader="none"/>
          <w:tab w:val="right" w:pos="9215" w:leader="none"/>
        </w:tabs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07" w:leader="none"/>
          <w:tab w:val="right" w:pos="921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 ofertowego nr  1/2024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znaczenie Zamawiającego: 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fia Rzymskokatolicka </w:t>
      </w:r>
    </w:p>
    <w:p>
      <w:pPr>
        <w:pStyle w:val="Normal"/>
        <w:spacing w:before="0" w:after="0"/>
        <w:ind w:left="495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.w. Św. Stanisława Kostki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ni, Kania 45A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120 Chociwe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oraz adres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(tel./faks, e-mail)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</w:rPr>
        <w:t xml:space="preserve"> ……………………………..…………….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: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oba uprawniona do reprezentacji (w przypadku osób prawnych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poznaniu się z treścią zapytania ofertowego dotyczącego realizacji zadania pn.: „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Renowacja kościoła p.w. św. Franciszka z Asyżu w Krakowie”, </w:t>
      </w:r>
      <w:r>
        <w:rPr>
          <w:rFonts w:cs="Times New Roman" w:ascii="Times New Roman" w:hAnsi="Times New Roman"/>
          <w:sz w:val="24"/>
          <w:szCs w:val="24"/>
        </w:rPr>
        <w:t>przedkładam ofertę cenową na ww. zadani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brutto: 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): </w:t>
        <w:tab/>
        <w:t>………………………………………………….………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ykonać przedmiot zamówienia w terminie do dnia 29.11.2024 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i rękojmi za wady ...........  miesięcy od dnia odbioru końcowego bez uwag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realizacji zamówienia nadzór konserwatorski nad prowadzonymi pracami będzie prowadził/a Pan /Pani ….…………...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oferowana cena zawiera wszystkie koszty związane z realizacją przedmiotu zamówienia określone w zapytaniu ofertowym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zapytania ofertowego i nie wnoszę do niego zastrzeżeń oraz uzyskałem/am wszelkie informacje niezbędne do zawarcia umowy i realizacji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w terminie i na warunkach wskazanych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30 dni od daty upływu terminu składania ofer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2:00Z</dcterms:created>
  <dc:creator>Justyna</dc:creator>
  <dc:description/>
  <cp:keywords/>
  <dc:language>en-US</dc:language>
  <cp:lastModifiedBy>UMZP23</cp:lastModifiedBy>
  <cp:lastPrinted>2024-04-25T08:18:00Z</cp:lastPrinted>
  <dcterms:modified xsi:type="dcterms:W3CDTF">2024-07-18T05:46:00Z</dcterms:modified>
  <cp:revision>14</cp:revision>
  <dc:subject/>
  <dc:title/>
</cp:coreProperties>
</file>