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Załącznik nr 2</w:t>
        <w:br/>
        <w:t xml:space="preserve"> do Regulaminu konkursu Sołtys Roku 2021 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ENIE 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SPRAWIE PRZETWARZANIA DANYCH OSOBOWYCH ZAWARTYCH W DOKUMENTACJI ZWIĄZANEJ Z KONKURSEM „SOŁTYS ROKU” </w:t>
        <w:br/>
      </w:r>
    </w:p>
    <w:p>
      <w:pPr>
        <w:pStyle w:val="Normal"/>
        <w:spacing w:lineRule="auto" w:line="360" w:before="0" w:after="15"/>
        <w:ind w:left="15" w:right="15" w:hanging="0"/>
        <w:jc w:val="both"/>
        <w:rPr>
          <w:rFonts w:ascii="Arial" w:hAnsi="Arial" w:eastAsia="Times New Roman" w:cs="Arial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360" w:before="0" w:after="15"/>
        <w:ind w:left="15" w:righ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Rozporządzeniem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) (Dz. U. UE. z 2016 r., L 119, poz. 1),</w:t>
      </w:r>
    </w:p>
    <w:p>
      <w:pPr>
        <w:pStyle w:val="Normal"/>
        <w:spacing w:lineRule="auto" w:line="360" w:before="0" w:after="15"/>
        <w:ind w:left="15" w:right="15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15"/>
        <w:ind w:left="15" w:right="15" w:hanging="0"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yrażam zgodę / </w:t>
      </w:r>
      <w:r>
        <w:rPr>
          <w:rFonts w:eastAsia="Times New Roman" w:cs="Arial" w:ascii="Arial" w:hAnsi="Arial"/>
          <w:b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nie wyrażam zgody na przetwarzanie moich danych osobowych na potrzeby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konkursu „Sołtys Roku” w zakresie: *imię i nazwisko, *adres do korespondencji, *telefon kontaktowy, *adres mailowy oraz na etapie wyłonienia laureatów konkursu: *nr pesel, *data urodzenia, *numer rachunku bankowego.  </w:t>
      </w: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15"/>
        <w:ind w:right="15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center" w:pos="5954" w:leader="none"/>
        </w:tabs>
        <w:spacing w:lineRule="auto" w:line="360" w:before="0" w:after="15"/>
        <w:ind w:left="15" w:right="15" w:hanging="0"/>
        <w:jc w:val="both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ab/>
        <w:t>Data i  podpis uczestnika konkursu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"/>
        <w:ind w:left="15" w:right="15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15"/>
        <w:ind w:left="15" w:right="15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yrażam zgodę/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nie wyrażam zgod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a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umieszczenie/rozpowszechnianie moich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danych osobowych na potrzeby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konkursu „Sołtys Roku” w zakresie: 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mię i nazwisko, *miejsce zamieszka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5"/>
        <w:ind w:left="375" w:right="15" w:hanging="36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na stronie internetowej Urzędu Marszałkowskiego Województwa Zachodniopomorskiego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5"/>
        <w:ind w:left="375" w:right="15" w:hanging="36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odczas konferencji prasowych organizowanych w związku z konkursem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5"/>
        <w:ind w:left="375" w:right="15" w:hanging="36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w wydawnictwach papierowych: folderach, katalogach, broszurach, ulotkach etc.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5"/>
        <w:ind w:left="375" w:right="15" w:hanging="36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na nośnikach elektronicznych: płytach CD, pendrive</w:t>
      </w:r>
      <w:r>
        <w:rPr>
          <w:rFonts w:eastAsia="Times New Roman" w:cs="Simplified Arabic Fixed;Courier New" w:ascii="Simplified Arabic Fixed;Courier New" w:hAnsi="Simplified Arabic Fixed;Courier New"/>
          <w:bCs/>
          <w:sz w:val="20"/>
          <w:szCs w:val="20"/>
          <w:lang w:eastAsia="pl-PL"/>
        </w:rPr>
        <w:t>’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ach;   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5"/>
        <w:ind w:left="375" w:right="15" w:hanging="36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w mediach: prasie, radio, telewizj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15"/>
        <w:ind w:left="375" w:right="15" w:hanging="0"/>
        <w:contextualSpacing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15"/>
        <w:ind w:right="15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center" w:pos="5954" w:leader="none"/>
        </w:tabs>
        <w:spacing w:lineRule="auto" w:line="360" w:before="0" w:after="15"/>
        <w:ind w:left="15" w:right="15" w:hanging="0"/>
        <w:jc w:val="both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ab/>
        <w:t>Data i  podpis uczestnika konkursu</w:t>
      </w:r>
    </w:p>
    <w:p>
      <w:pPr>
        <w:pStyle w:val="Normal"/>
        <w:spacing w:lineRule="auto" w:line="360" w:before="0" w:after="15"/>
        <w:ind w:left="15" w:right="15" w:hanging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"/>
        <w:ind w:left="15" w:right="15" w:hanging="0"/>
        <w:jc w:val="both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*) niepotrzebne skreślić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plified Arabic Fixed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0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2:00Z</dcterms:created>
  <dc:creator>Województwa Zachodniopomorskiego</dc:creator>
  <dc:description/>
  <dc:language>en-US</dc:language>
  <cp:lastModifiedBy>pmakatun</cp:lastModifiedBy>
  <cp:lastPrinted>2018-05-28T14:20:00Z</cp:lastPrinted>
  <dcterms:modified xsi:type="dcterms:W3CDTF">2021-02-12T08:12:00Z</dcterms:modified>
  <cp:revision>2</cp:revision>
  <dc:subject/>
  <dc:title/>
</cp:coreProperties>
</file>